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color w:val="008000"/>
          <w:sz w:val="18"/>
        </w:rPr>
      </w:pPr>
      <w:r>
        <w:rPr>
          <w:b/>
          <w:color w:val="008000"/>
          <w:sz w:val="18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-119380</wp:posOffset>
            </wp:positionV>
            <wp:extent cx="4686300" cy="478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8" w:hanging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right="-288" w:hanging="0"/>
        <w:rPr>
          <w:b/>
          <w:b/>
          <w:color w:val="008000"/>
          <w:sz w:val="12"/>
          <w:szCs w:val="12"/>
        </w:rPr>
      </w:pPr>
      <w:r>
        <w:rPr>
          <w:b/>
          <w:color w:val="008000"/>
          <w:sz w:val="12"/>
          <w:szCs w:val="12"/>
        </w:rPr>
      </w:r>
    </w:p>
    <w:p>
      <w:pPr>
        <w:pStyle w:val="Normal"/>
        <w:ind w:right="-288" w:hanging="0"/>
        <w:rPr>
          <w:sz w:val="20"/>
          <w:szCs w:val="20"/>
        </w:rPr>
      </w:pPr>
      <w:r>
        <w:rPr>
          <w:sz w:val="20"/>
          <w:szCs w:val="20"/>
        </w:rPr>
        <w:t>zapsaný u Krajského soudu v Plzni, odd. C, vl.13663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Politických vězňů 36, 301 00 Plzeň                                                                                                         </w:t>
      </w:r>
    </w:p>
    <w:p>
      <w:pPr>
        <w:pStyle w:val="Normal"/>
        <w:ind w:right="-14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 : 377423722,  377421556,  fax: 377429847                    e-mail: gekon</w:t>
        <w:softHyphen/>
        <w:t xml:space="preserve">@gekon-plzen.cz,  fajfr@gekon-plzen.cz  </w:t>
      </w:r>
    </w:p>
    <w:p>
      <w:pPr>
        <w:pStyle w:val="Normal"/>
        <w:ind w:right="-142" w:hanging="0"/>
        <w:rPr/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288" w:hanging="0"/>
        <w:rPr>
          <w:position w:val="3"/>
          <w:sz w:val="12"/>
          <w:szCs w:val="12"/>
        </w:rPr>
      </w:pPr>
      <w:r>
        <w:rPr>
          <w:position w:val="3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right="-288" w:hanging="0"/>
        <w:rPr>
          <w:position w:val="6"/>
        </w:rPr>
      </w:pPr>
      <w:r>
        <w:rPr>
          <w:position w:val="6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position w:val="6"/>
        </w:rPr>
        <w:t xml:space="preserve">Výtisk č. </w:t>
      </w:r>
      <w:r>
        <w:rPr>
          <w:rFonts w:cs="Arial Narrow" w:ascii="Arial Narrow" w:hAnsi="Arial Narrow"/>
          <w:b/>
          <w:emboss/>
          <w:color w:val="FF0000"/>
          <w:position w:val="6"/>
          <w:sz w:val="32"/>
          <w:szCs w:val="32"/>
        </w:rPr>
        <w:t>1</w:t>
      </w:r>
    </w:p>
    <w:p>
      <w:pPr>
        <w:pStyle w:val="Normal"/>
        <w:tabs>
          <w:tab w:val="clear" w:pos="708"/>
          <w:tab w:val="left" w:pos="426" w:leader="none"/>
        </w:tabs>
        <w:ind w:right="-288" w:hanging="0"/>
        <w:rPr>
          <w:position w:val="5"/>
          <w:sz w:val="20"/>
          <w:szCs w:val="20"/>
        </w:rPr>
      </w:pPr>
      <w:r>
        <w:rPr>
          <w:position w:val="5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-2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EČNÁ ZPRÁV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nženýrsko-geologického a geotechnického průzkumu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 Narrow" w:ascii="Arial Narrow" w:hAnsi="Arial Narrow"/>
          <w:sz w:val="20"/>
          <w:szCs w:val="20"/>
        </w:rPr>
        <w:t>--------------------------------------------------------------------------------------------------</w:t>
      </w:r>
    </w:p>
    <w:p>
      <w:pPr>
        <w:pStyle w:val="Heading9"/>
        <w:rPr>
          <w:rFonts w:ascii="Arial Narrow" w:hAnsi="Arial Narrow" w:cs="Arial Narrow"/>
          <w:sz w:val="38"/>
          <w:szCs w:val="38"/>
        </w:rPr>
      </w:pPr>
      <w:r>
        <w:rPr>
          <w:rFonts w:cs="Arial Narrow" w:ascii="Arial Narrow" w:hAnsi="Arial Narrow"/>
          <w:sz w:val="38"/>
          <w:szCs w:val="38"/>
        </w:rPr>
        <w:t xml:space="preserve">KŘÍŠE </w:t>
      </w:r>
    </w:p>
    <w:p>
      <w:pPr>
        <w:pStyle w:val="Heading9"/>
        <w:rPr/>
      </w:pPr>
      <w:r>
        <w:rPr>
          <w:rFonts w:cs="Arial Narrow" w:ascii="Arial Narrow" w:hAnsi="Arial Narrow"/>
          <w:color w:val="008000"/>
          <w:sz w:val="32"/>
          <w:szCs w:val="32"/>
        </w:rPr>
        <w:t xml:space="preserve">POLNÍ CESTA – HPC 2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emboss/>
          <w:color w:val="008080"/>
          <w:sz w:val="16"/>
          <w:szCs w:val="16"/>
        </w:rPr>
      </w:pPr>
      <w:r>
        <w:rPr>
          <w:rFonts w:cs="Arial" w:ascii="Arial" w:hAnsi="Arial"/>
          <w:b/>
          <w:emboss/>
          <w:color w:val="00808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 Narrow" w:ascii="Arial Narrow" w:hAnsi="Arial Narrow"/>
        </w:rPr>
        <w:t>(16/561 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Zpracovali:                                    </w:t>
      </w:r>
      <w:r>
        <w:rPr>
          <w:sz w:val="12"/>
          <w:szCs w:val="12"/>
        </w:rPr>
        <w:t xml:space="preserve">  </w:t>
        <w:tab/>
        <w:tab/>
        <w:t xml:space="preserve">        </w:t>
      </w:r>
      <w:r>
        <w:rPr>
          <w:b/>
        </w:rPr>
        <w:t>RNDr. Milan Fajfr</w:t>
      </w:r>
      <w:r>
        <w:rPr/>
        <w:t xml:space="preserve">              .........................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                            </w:t>
      </w:r>
      <w:r>
        <w:rPr/>
        <w:t xml:space="preserve">                                              </w:t>
      </w:r>
      <w:r>
        <w:rPr/>
        <w:t>odpovědný geolog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Milan Fajfr ml.</w:t>
      </w:r>
      <w:r>
        <w:rPr/>
        <w:t xml:space="preserve">                   .........................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Za společnost:                                                    </w:t>
      </w:r>
      <w:r>
        <w:rPr>
          <w:b/>
        </w:rPr>
        <w:t xml:space="preserve">RNDr. Lubomír Aron         </w:t>
      </w:r>
      <w:r>
        <w:rPr/>
        <w:t>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                                 </w:t>
      </w:r>
      <w:r>
        <w:rPr/>
        <w:t xml:space="preserve">                                          </w:t>
      </w:r>
      <w:r>
        <w:rPr>
          <w:sz w:val="12"/>
          <w:szCs w:val="12"/>
        </w:rPr>
        <w:t xml:space="preserve"> </w:t>
      </w:r>
      <w:r>
        <w:rPr/>
        <w:t>ředitel firmy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</w:rPr>
      </w:pPr>
      <w:r>
        <w:rPr/>
        <w:t xml:space="preserve">Datum vyhotovení :  </w:t>
      </w:r>
      <w:r>
        <w:rPr>
          <w:b/>
        </w:rPr>
        <w:t>listopad 201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u w:val="single"/>
        </w:rPr>
      </w:pPr>
      <w:r>
        <w:rPr>
          <w:b/>
          <w:u w:val="single"/>
        </w:rPr>
        <w:t>Obsah textové části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  </w:t>
      </w:r>
      <w:r>
        <w:rPr/>
        <w:t xml:space="preserve">  </w:t>
      </w:r>
      <w:r>
        <w:rPr/>
        <w:t>str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1.  Úvod   ....….................................................................................................................. </w:t>
      </w: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sz w:val="16"/>
          <w:szCs w:val="16"/>
        </w:rPr>
        <w:t xml:space="preserve"> </w:t>
      </w:r>
      <w:r>
        <w:rPr/>
        <w:t xml:space="preserve"> </w:t>
      </w:r>
      <w:r>
        <w:rPr>
          <w:sz w:val="12"/>
          <w:szCs w:val="12"/>
        </w:rPr>
        <w:t xml:space="preserve"> </w:t>
      </w:r>
      <w:r>
        <w:rPr/>
        <w:t xml:space="preserve"> 3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  Všeobecná charakteristika území   .............................................................................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  </w:t>
      </w:r>
      <w:r>
        <w:rPr/>
        <w:t xml:space="preserve"> </w:t>
      </w:r>
      <w:r>
        <w:rPr>
          <w:sz w:val="8"/>
          <w:szCs w:val="8"/>
        </w:rPr>
        <w:t xml:space="preserve">  </w:t>
      </w:r>
      <w:r>
        <w:rPr/>
        <w:t xml:space="preserve">  3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3.  Dosavadní prozkoumanost   .........................................................................................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</w:rPr>
        <w:t xml:space="preserve"> </w:t>
      </w:r>
      <w:r>
        <w:rPr/>
        <w:t xml:space="preserve"> 4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4.  Metodika a rozsah průzkumných prací   ....…..............................................................     7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5.  Výsledky průzkumných prací   ....................................................................................    </w:t>
      </w:r>
      <w:r>
        <w:rPr>
          <w:sz w:val="12"/>
          <w:szCs w:val="12"/>
        </w:rPr>
        <w:t xml:space="preserve"> </w:t>
      </w:r>
      <w:r>
        <w:rPr/>
        <w:t xml:space="preserve"> 8</w:t>
      </w:r>
    </w:p>
    <w:p>
      <w:pPr>
        <w:pStyle w:val="TextBody"/>
        <w:rPr/>
      </w:pPr>
      <w:r>
        <w:rPr/>
        <w:t xml:space="preserve">     </w:t>
      </w:r>
      <w:r>
        <w:rPr/>
        <w:t xml:space="preserve">5.1 Výsledky sondážních prací   ..................................................................................    </w:t>
      </w:r>
      <w:r>
        <w:rPr>
          <w:sz w:val="12"/>
          <w:szCs w:val="12"/>
        </w:rPr>
        <w:t xml:space="preserve"> </w:t>
      </w:r>
      <w:r>
        <w:rPr/>
        <w:t xml:space="preserve"> 8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2 Výsledky polních zkoušek  ....................................................................................  </w:t>
      </w:r>
      <w:r>
        <w:rPr>
          <w:sz w:val="16"/>
          <w:szCs w:val="16"/>
        </w:rPr>
        <w:t xml:space="preserve">     </w:t>
      </w:r>
      <w:r>
        <w:rPr/>
        <w:t>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3 Výsledky laboratorních rozborů a zkoušek    ........................................................  </w:t>
      </w:r>
      <w:r>
        <w:rPr>
          <w:sz w:val="26"/>
          <w:szCs w:val="26"/>
        </w:rPr>
        <w:t xml:space="preserve"> </w:t>
      </w:r>
      <w:r>
        <w:rPr/>
        <w:t xml:space="preserve"> 10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6.  Technické závěry  ........................................................................................................  </w:t>
      </w:r>
      <w:r>
        <w:rPr>
          <w:sz w:val="8"/>
          <w:szCs w:val="8"/>
        </w:rPr>
        <w:t xml:space="preserve"> </w:t>
      </w:r>
      <w:r>
        <w:rPr>
          <w:sz w:val="16"/>
          <w:szCs w:val="16"/>
        </w:rPr>
        <w:t xml:space="preserve"> </w:t>
      </w:r>
      <w:r>
        <w:rPr/>
        <w:t xml:space="preserve"> 11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7.  Seznam citované literatury   .........................................................................................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 </w:t>
      </w:r>
      <w:r>
        <w:rPr/>
        <w:t xml:space="preserve"> 13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u w:val="single"/>
        </w:rPr>
      </w:pPr>
      <w:r>
        <w:rPr>
          <w:b/>
          <w:u w:val="single"/>
        </w:rPr>
        <w:t>Seznam příloh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1.   Situace zájmového území   ...............................................…........................ </w:t>
      </w:r>
      <w:r>
        <w:rPr>
          <w:sz w:val="12"/>
          <w:szCs w:val="12"/>
        </w:rPr>
        <w:t xml:space="preserve"> </w:t>
      </w:r>
      <w:r>
        <w:rPr/>
        <w:t xml:space="preserve"> 1 :  </w:t>
      </w:r>
      <w:r>
        <w:rPr>
          <w:sz w:val="16"/>
        </w:rPr>
        <w:t xml:space="preserve"> </w:t>
      </w:r>
      <w:r>
        <w:rPr/>
        <w:t xml:space="preserve">  25 000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   Situace průzkumných sond   .........................................................................</w:t>
      </w:r>
      <w:r>
        <w:rPr>
          <w:sz w:val="8"/>
          <w:szCs w:val="8"/>
        </w:rPr>
        <w:t xml:space="preserve"> </w:t>
      </w:r>
      <w:r>
        <w:rPr/>
        <w:t xml:space="preserve">  1 : </w:t>
      </w:r>
      <w:r>
        <w:rPr>
          <w:sz w:val="16"/>
        </w:rPr>
        <w:t xml:space="preserve">  </w:t>
      </w:r>
      <w:r>
        <w:rPr/>
        <w:t xml:space="preserve">    2 000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   Dokumentace průzkumných sond   ..............................................................</w:t>
      </w:r>
      <w:r>
        <w:rPr>
          <w:sz w:val="12"/>
          <w:szCs w:val="12"/>
        </w:rPr>
        <w:t xml:space="preserve">  </w:t>
      </w:r>
      <w:r>
        <w:rPr/>
        <w:t xml:space="preserve">  1 :    </w:t>
      </w:r>
      <w:r>
        <w:rPr>
          <w:sz w:val="12"/>
          <w:szCs w:val="12"/>
        </w:rPr>
        <w:t xml:space="preserve"> </w:t>
      </w:r>
      <w:r>
        <w:rPr/>
        <w:t xml:space="preserve">     </w:t>
      </w:r>
      <w:r>
        <w:rPr>
          <w:sz w:val="12"/>
          <w:szCs w:val="12"/>
        </w:rPr>
        <w:t xml:space="preserve"> </w:t>
      </w:r>
      <w:r>
        <w:rPr/>
        <w:t xml:space="preserve"> 50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4.   Záznam dynamických penetračních sond  ...................................................  </w:t>
      </w:r>
      <w:r>
        <w:rPr>
          <w:sz w:val="12"/>
          <w:szCs w:val="12"/>
        </w:rPr>
        <w:t xml:space="preserve"> </w:t>
      </w:r>
      <w:r>
        <w:rPr/>
        <w:t xml:space="preserve"> 1 :    </w:t>
      </w:r>
      <w:r>
        <w:rPr>
          <w:sz w:val="16"/>
          <w:szCs w:val="16"/>
        </w:rPr>
        <w:t xml:space="preserve"> </w:t>
      </w:r>
      <w:r>
        <w:rPr/>
        <w:t xml:space="preserve">      50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.   Výsledky laboratorních zkoušek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u w:val="single"/>
        </w:rPr>
      </w:pPr>
      <w:r>
        <w:rPr>
          <w:b/>
          <w:u w:val="single"/>
        </w:rPr>
        <w:t>Rozdělovník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Výtisk 1 – 7:  D PROJEKT PLZEŇ Nedvěd s.r.o., Útušice 66, 332 09 Štěnovice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          </w:t>
      </w:r>
      <w:r>
        <w:rPr>
          <w:sz w:val="12"/>
          <w:szCs w:val="12"/>
        </w:rPr>
        <w:t xml:space="preserve"> </w:t>
      </w:r>
      <w:r>
        <w:rPr/>
        <w:t xml:space="preserve"> </w:t>
      </w:r>
      <w:r>
        <w:rPr/>
        <w:t>8:  GEKON spol. s r.o., Politických vězňů 36, 301 00 Plzeň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1.   </w:t>
      </w:r>
      <w:r>
        <w:rPr>
          <w:b/>
          <w:u w:val="single"/>
        </w:rPr>
        <w:t>Úvo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základě objednávky projektové kanceláře D PROJEKT PLZEŇ Nedvěd s.r.o. č.12/ 16/N ze dne 2.9.2016 byly provedeny geologicko-průzkumné práce předběžného geotech-nického průzkumu v trase polní cesty HPC 2 v k.ú. Kříše ( Plzeňský kraj, spr.obvod Roky-cany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podklad pro řešení úkolu poskytl objednatel tyto podklady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-</w:t>
        <w:tab/>
        <w:t>situaci stavb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</w:t>
        <w:tab/>
        <w:t>polohopisné a výškopisné zaměření trasy</w:t>
      </w:r>
    </w:p>
    <w:p>
      <w:pPr>
        <w:pStyle w:val="Normal"/>
        <w:ind w:left="705" w:hanging="705"/>
        <w:jc w:val="both"/>
        <w:rPr/>
      </w:pPr>
      <w:r>
        <w:rPr/>
        <w:t xml:space="preserve">      </w:t>
      </w:r>
      <w:r>
        <w:rPr/>
        <w:t xml:space="preserve">-  </w:t>
        <w:tab/>
        <w:t>vzorový příčný řez předpokládané konstrukce cesty ( kategorie P 5/30) následující skladby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-  </w:t>
        <w:tab/>
        <w:t>asfaltový beton ( obrusná vrstva ) ACO11 .............</w:t>
        <w:tab/>
        <w:t>tl.   4 c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-  </w:t>
        <w:tab/>
        <w:t>asfaltový beton ( podkladní vrstva ) ACP+ ............</w:t>
        <w:tab/>
        <w:t>tl.   7 c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-  </w:t>
        <w:tab/>
        <w:t>MZK .......................................................................</w:t>
        <w:tab/>
        <w:t>tl. 15 c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-  </w:t>
        <w:tab/>
        <w:t xml:space="preserve">ŠD-A  ...................................................................... </w:t>
        <w:tab/>
        <w:t>tl. 20 cm</w:t>
      </w:r>
    </w:p>
    <w:p>
      <w:pPr>
        <w:pStyle w:val="Normal"/>
        <w:rPr/>
      </w:pPr>
      <w:r>
        <w:rPr/>
        <w:tab/>
        <w:t>-</w:t>
        <w:tab/>
        <w:t>zemní pláň . zhutněná na .................................. E</w:t>
      </w:r>
      <w:r>
        <w:rPr>
          <w:vertAlign w:val="subscript"/>
        </w:rPr>
        <w:t>def,2</w:t>
      </w:r>
      <w:r>
        <w:rPr/>
        <w:t xml:space="preserve"> ≥ 30 MP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e smyslu ČSN 73 6109 se bude jednat o hlavní polní cestu ( konstrukcí odpovídající  vzorovému listu nezpevněné polní komunikace PN 405 dle katalogu pol.cest ) s předpoklá-danou třídou dopravního zatížení IV a návrhovou úrovní porušení D2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Projektovaná polní cesta bude spojovat obec Kříše se silnicí III.třídy Stupno – Vranovice a zpřístupňovat přilehlé zemědělské pozemky. Celková délka cesty je cca 640 m ( orientačně odměřeno z předaného polohopisu ). Bližší údaje nebyly objednatelem před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Účelem provedeného průzkumu je posouzení geologické stavby, geotechnických a hydro-geologických poměrů v trase projektované cesty a to na předběžné úrovni dle Vyhlášky č.369/ 2004 Sb. Průzkum bude sloužit jako podklad pro zpracování projektové dokument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2.   </w:t>
      </w:r>
      <w:r>
        <w:rPr>
          <w:b/>
          <w:u w:val="single"/>
        </w:rPr>
        <w:t>Všeobecná charakteristika územ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rasa projektované polní cesty spadá do katastru obce Kříše ( k.ú. 613533 ). Spojovat bude místní komunikaci vedoucí k zemědělskému areálu v obci Kříše se silnicí III. třídy Stupno - Vranovice. Vedena je generelně ve směru Z-V. V katastru nemovitostí je cesta vedena pod parcelním číslem 2113, charakterizována jako ostatní plocha v majetku obce Břa-sy. V současné době se jedná o nezpevněný, zatravněný pozemek vedoucí podél el. ved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le morfologického členění českého masivu spadá území k Poberounské soustavě, blíže pak k Radnické vrchovině ( VB-2D-c ), která je součástí pahorkatiny Plaské. Vlastní trasa spadá k mírně modelovanému terénu generelně stoupajícímu od JZ k SV o nadmořské výšce kolem 425-460 m n.m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Z hydrografického hlediska spadá zájmové území a jeho okolí do povodí Berounky, blíže pak povodí Koreckého potoka ( č.1-11-01-043 ) od pramene po soutok s Berounko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</w:rPr>
        <w:t xml:space="preserve">Podnebí zájmové oblasti lze podle E. Quitta (1971) charakterizovat klimatickou oblastí MT 11, která má dlouhé, teplé a suché léto, krátké přechodné období s mírně teplým jarem a mírně teplým podzimem. Zima je krátká, mírně teplá a velmi suchá s krátkým trváním sněhové pokrývky. Srážkové i teplotní poměry pro danou oblast byly uvažovány dle údajů HMÚ pro nejbližší stanici HMÚ Plzeň-Doudlevce (312 m n. m.) a jsou uvedeny v tab.1. Průměrné hod-noty výparu vychází z údajů pro stanici Plzeň ( Tomlain, J.- 1965 ). </w:t>
      </w:r>
    </w:p>
    <w:p>
      <w:pPr>
        <w:pStyle w:val="Normal"/>
        <w:jc w:val="both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Normal"/>
        <w:suppressAutoHyphens w:val="true"/>
        <w:spacing w:lineRule="auto" w:line="360"/>
        <w:rPr/>
      </w:pPr>
      <w:r>
        <w:rPr>
          <w:spacing w:val="-2"/>
        </w:rPr>
        <w:t>Tab.1:  Průměrný úhrn srážek (mm), teploty vzduchu (°C) a výparu ( mm )</w:t>
      </w:r>
      <w:r>
        <w:rPr/>
        <w:t xml:space="preserve"> </w:t>
      </w:r>
    </w:p>
    <w:tbl>
      <w:tblPr>
        <w:tblW w:w="914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1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I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III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IV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V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VI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V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VIII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IX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X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XI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XII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rok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srážky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5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6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7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95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teplota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2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1,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,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6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6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,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0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,8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výpar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4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7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5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401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Z ročního úhrnu srážek a výparu vychází celkový specifický odtok ze zájmového území cca 2,98</w:t>
      </w:r>
      <w:r>
        <w:rPr>
          <w:spacing w:val="-2"/>
        </w:rPr>
        <w:t xml:space="preserve"> l.s</w:t>
      </w:r>
      <w:r>
        <w:rPr>
          <w:spacing w:val="-2"/>
          <w:vertAlign w:val="superscript"/>
        </w:rPr>
        <w:noBreakHyphen/>
        <w:t>1</w:t>
      </w:r>
      <w:r>
        <w:rPr>
          <w:spacing w:val="-2"/>
        </w:rPr>
        <w:t>.km</w:t>
      </w:r>
      <w:r>
        <w:rPr>
          <w:spacing w:val="-2"/>
          <w:vertAlign w:val="superscript"/>
        </w:rPr>
        <w:noBreakHyphen/>
        <w:t>2</w:t>
      </w:r>
      <w:r>
        <w:rPr>
          <w:spacing w:val="-2"/>
        </w:rPr>
        <w:t>. Z toho specifický podzemní odtok bude dosahovat hodnot cca 2 l.s</w:t>
      </w:r>
      <w:r>
        <w:rPr>
          <w:spacing w:val="-2"/>
          <w:vertAlign w:val="superscript"/>
        </w:rPr>
        <w:noBreakHyphen/>
        <w:t>1</w:t>
      </w:r>
      <w:r>
        <w:rPr>
          <w:spacing w:val="-2"/>
        </w:rPr>
        <w:t>.km</w:t>
      </w:r>
      <w:r>
        <w:rPr>
          <w:spacing w:val="-2"/>
          <w:vertAlign w:val="superscript"/>
        </w:rPr>
        <w:noBreakHyphen/>
        <w:t>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Hloubku promrzání ( h</w:t>
      </w:r>
      <w:r>
        <w:rPr>
          <w:vertAlign w:val="subscript"/>
        </w:rPr>
        <w:t>pr</w:t>
      </w:r>
      <w:r>
        <w:rPr/>
        <w:t xml:space="preserve"> ) lze pro zájmové území stanovit dle návrhového indexu mrazu  Im</w:t>
      </w:r>
      <w:r>
        <w:rPr>
          <w:vertAlign w:val="subscript"/>
        </w:rPr>
        <w:t xml:space="preserve">n </w:t>
      </w:r>
      <w:r>
        <w:rPr/>
        <w:t xml:space="preserve"> ( pro Kříše a okolí = 500 ) dle vzorce [ h</w:t>
      </w:r>
      <w:r>
        <w:rPr>
          <w:vertAlign w:val="subscript"/>
        </w:rPr>
        <w:t>pr</w:t>
      </w:r>
      <w:r>
        <w:rPr/>
        <w:t xml:space="preserve"> = 5 .</w:t>
      </w:r>
      <w:r>
        <w:rPr>
          <w:rFonts w:eastAsia="Symbol" w:cs="Symbol" w:ascii="Symbol" w:hAnsi="Symbol"/>
        </w:rPr>
        <w:t></w:t>
      </w:r>
      <w:r>
        <w:rPr/>
        <w:t xml:space="preserve"> Im</w:t>
      </w:r>
      <w:r>
        <w:rPr>
          <w:vertAlign w:val="subscript"/>
        </w:rPr>
        <w:t>n</w:t>
      </w:r>
      <w:r>
        <w:rPr/>
        <w:t xml:space="preserve"> ] a bude dosahovat cca  1,1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le regionálně-geologického hlediska spadá zájmové území k oblasti svrchního prote-rozoika při kontaktu s karbonskou radnickou pánví. Tento kontakt je dle archivních údajů transgresivní, pánevní sedimenty tedy nejsou omezeny tektonikou a plynule nasedají na proterozoikum s úklonem vrstev k východu. Na převážné části trasy lze v podloží očekávat výskyt proterozoických hornin charakteru prachovců [417]. Horniny karbonu, spadající ke kladenskému souvrství [435] lze očekávat pouze při nejvýchodnějším okraji projektované komunikace. Jedná se o pískovce s vložkami prachovců a jílovců s výskytem uhelných slojí.  </w:t>
      </w:r>
    </w:p>
    <w:p>
      <w:pPr>
        <w:pStyle w:val="Normal"/>
        <w:jc w:val="both"/>
        <w:rPr/>
      </w:pPr>
      <w:r>
        <w:rPr/>
        <w:t>Podložní horniny jsou překryty převážně jen málo mocným kvartérním zvětralinovým pláš-těm charakteru kamenitých až hlinito-kamenitých svahových sedimentů [13]. Nejmladší holocénní nivní sedimenty [6] se vyskytují jen při místních tocí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Geologická pozice lokality je patrná z následujícího obrázku ( výřez z geologické mapy měřítka 1 : 50 000 – oblast Břasy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Dosavadní prozkoumano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řed realizací průzkumných prací byla provedena rešerše archivních geologických podkladů z prostoru trasy projektované cesty a jejího okolí. Mimo vrtné prozkoumanosti a archivních údajů o geologické stavbě území byla hodnocena i rizika plynoucí z geologické stavby či antropogenní činnosti pro zamýšlenou vý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základě provedené rešerše lze konstatovat, že mimo základních údajů o geologické stavbě (viz výše uvedený popis geologické stavby) nejsou  v trase a jejím okolí prakticky žád-né využitelné údaje pro řešenou problematiku. Zhruba ve středu trasy byly provedeny dva hydrovrty v rámci zajištění vodních zdrojů pro JZD Kříše ( Traksmandl, V.-1986 ). Jednalo 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6775" cy="3772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3772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Obr.2: Geologická mapa okolí projektované polní cesty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o vrty ST-2 a ST-3 ( viz obr.3 ). Tyto vrty byly ve svrchních polohách ( do hloubky 5,5 a 9,8 m  ) realizovány bezjádrově a nepodávají tedy informace o zemním profilu v uvedených úsecích. Od uvedených hloubek byly dokumentovány proterozoické prachovité břidlice. Podzemní voda je v dokumentaci vrtů uváděna v nejednotné úrovni se značných výškovým rozdílem a to od 1,0 do 4,4 m pod povrchem ( 438,6-445,0 m n.m.). Další vrt W-46 ( Fialová, M.- 1989 ) provedený jižně od východního konce projektované cesty, zastihl pod 0,3 m mocným humózním horizontem písčité hlíny pevné konzistence s proměnlivým obsahem štěrkové frakce. Podzemní vodu do konečné hloubky ( 2 m ) nezastihl.  </w:t>
      </w:r>
    </w:p>
    <w:p>
      <w:pPr>
        <w:pStyle w:val="Normal"/>
        <w:jc w:val="both"/>
        <w:rPr/>
      </w:pPr>
      <w:r>
        <w:rPr/>
        <w:t>Poloha archivních vrtů vzhledem k trase polní cesty je patrná z následujícího obráz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200" cy="20694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6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Obr.3: Vrtná prozkoumanost v okolí projektované polní ces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ak bylo uvedeno výše, byla mimo vrtné prozkoumanosti hodnocena i rizika plynoucí z geologické stavby či antropogenní činnosti pro zamýšlenou výstavbu. Dle provedené rešerše </w:t>
      </w:r>
    </w:p>
    <w:p>
      <w:pPr>
        <w:pStyle w:val="Normal"/>
        <w:jc w:val="both"/>
        <w:rPr/>
      </w:pPr>
      <w:r>
        <w:rPr/>
        <w:t xml:space="preserve">lze území hodnotit jako stabilní, bez výskytu výrazných geodynamických projevů ( sesuvů, výrazné eroze ap.). V území se nenachází žádná chráněná ložisková území. </w:t>
      </w:r>
    </w:p>
    <w:p>
      <w:pPr>
        <w:pStyle w:val="Normal"/>
        <w:jc w:val="both"/>
        <w:rPr/>
      </w:pPr>
      <w:r>
        <w:rPr/>
        <w:t>Dále lze konstatovat, že území nespadá do oblasti se zvýšenou seismicitou. Dle ČSN 73 0036 spadá území do oblasti s hodnotou seismických účinků nižší než limitních 6°M.C.S. stupnice, tj. hodnotou kdy není třeba stavby zabezpečovat proti zemětřesným účinkům. Dle ČSN EN 1998-1 lze v území uvažovat s maximální hodnotou zrychlení seism. vln a</w:t>
      </w:r>
      <w:r>
        <w:rPr>
          <w:vertAlign w:val="subscript"/>
        </w:rPr>
        <w:t>gr</w:t>
      </w:r>
      <w:r>
        <w:rPr/>
        <w:t xml:space="preserve"> &lt; 0,04 g a území lze řadit do typu základové půdy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le mapy poddolovaných území archivovaných Geofondem Praha zasahuje území z větší části do dobývacího prostoru Matylda IV ( viz obr.4 ). S ohledem na fakt, že při cestě na Vranovice byly v minulosti zjištěny propady terénu, byla provedena detailní rešerše podkladů v archivu bývalého těžaře ( ZUD Zbůch ) a výsledky konsultovány s jejich pracovníkem  Ing. Ujházym. Detailní rozsah poddolování je zobrazen na obr.5. Dle této důlní mapy leží celá trasa projektované cesty mimo poddolované území a lze zde vlivy dolování vylouč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2995" cy="22561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256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r.4: Mapa vlivů důlní činnosti ( dle Geofondu Praha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8390" cy="20421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04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r.5: Mapa poddolovaného území dle archivu ZU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  </w:t>
      </w:r>
      <w:r>
        <w:rPr>
          <w:b/>
          <w:u w:val="single"/>
        </w:rPr>
        <w:t>Metodika a rozsah průzkumných pr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etodika a rozsah průzkumných prací vychází z obecných zásad průzkumu pro komu-nikace specifikovaný TP 76 - Geotechnický průzkum pro pozemní komunikace. Práce byly navrženy tak, aby jejich výsledky poskytly základní informace o geologické stavbě zájmové trasy a geotechnických vlastnostech zastižených zemin potřebné pro řešení dané problema-tik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ři stanovení rozsahu sondáže bylo přihlédnuto k předpokládaným geologickým poměrům dle provedené rešerše a návrh uzpůsoben požadavkům na rozsah technických prací ( tab.2 ). Pro možnost posouzení geotechnických vlastností bylo navrženo doplnění vrtných prací penetračními zkouškami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Tab.2: Požadavky na technické práce a podklady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73370" cy="15309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avržen byl následující rozsah průzkumných prací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edení rešerše geologických podkladů ze zájmového územ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edení sondáže  v rozsahu dvou vrtů v kombinaci maloprofilového, jádrového ná-razového vrtání s dynamickou penetrací. Hloubka sondáže byla navržena do 3 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orkování a laboratorní analýza zastižených zemin v předpokládané úrovni zemní pláně ( 2 vzorky pro zákl.klasifikační analýzu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ologické polní práce ( tj.sled a řízení sondáže, dokumentace vrtného profilu, vzorkování zemin, přeprava vzorků do laboratoře a specifikace lab.zkoušek, vyšetření vodního režimu pláně ap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ěření míst sondá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pracování závěrečné zprávy hodnotící podmínky realizovatelnosti rekonstruk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>Navržený rozsah prací byl dodržen. Dle projektu prací byly provedeny 2 vrty do uvedené hloubky 3 m ( celkem 6 bm ) a 2 penetrační sondy ( zkoušky ) při vrtech s hloubkovým dosahem od 1,5 do 1,8 m ( celkem 3,3 bm ). Z každého vrtu z hloubkové úrovně 0,5(0,6) až 1,0 m byl proveden odběr vzorku zeminy na vyšetření indexových vlastností. Rozbory byly provedeny akreditovanou laboratoří Gematest s.r.o. Praha. K</w:t>
      </w:r>
      <w:r>
        <w:rPr>
          <w:color w:val="000000"/>
        </w:rPr>
        <w:t xml:space="preserve">lasifikace zemin byla provedena dle norem ČSN 73 6133, ČSN ISO 14688-2 a ČSN 75 2410, dále byla laboratoří hodnocena vhodnost zastižených zemin pro výstavbu komunikací dle ČSN 73 6133 ( vhodnost užití zemin jako podloží komunikací a aktivní zóny, vhodnost zemin do násypů ) a dle zrnitosti hodnocena kapilární vzlínavost, namrzavost a propustnost zemin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b/>
        </w:rPr>
        <w:t xml:space="preserve">5.   </w:t>
      </w:r>
      <w:r>
        <w:rPr>
          <w:b/>
          <w:u w:val="single"/>
        </w:rPr>
        <w:t>Výsledky průzkumných prací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5.1 Výsledky sondážních prac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Dle návrhu prací byly v trase projektované polní cesty provedeny 2 vrtané  průzkumné sondy do hloubky 3 m. Sondáž byla provedena ruční vrtnou soupravou Atlas Copco - Cobra 248 zhotovitelem průzkumu. Poloha vrtů je orientačně zobrazena v následujícím obrázku, seznam jejich výšek a souřadnic je uveden v tab.3. Detailní umístění vrtů je patrné z přílohy č.2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0310" cy="21221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2122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Obr.6: Orientační umístění vrtné sondáž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>Tab.3. Seznam souřadnic a výšek průzkumných vrtů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978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5"/>
        <w:gridCol w:w="1970"/>
        <w:gridCol w:w="2703"/>
        <w:gridCol w:w="1970"/>
      </w:tblGrid>
      <w:tr>
        <w:trPr>
          <w:trHeight w:val="1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</w:tr>
      <w:tr>
        <w:trPr>
          <w:trHeight w:val="1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.079,6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2.205,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8</w:t>
            </w:r>
          </w:p>
        </w:tc>
      </w:tr>
      <w:tr>
        <w:trPr>
          <w:trHeight w:val="1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-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.696,4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2.057,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65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okumentace průzkumných vrtů (  v grafické podobě vč. klasifikace zemin dle ČSN EN ISO 14668-2, ČSN 73 6133 a třídy těžitelnosti dle ČSN 73 6133 i bývalé ČSN 73 3050 ) je přiložena za textem zprávy jako příloha č.3, zde uvádíme pouze psanou dokumentaci litolo-gického profilu sond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J-1</w:t>
      </w:r>
      <w:r>
        <w:rPr/>
        <w:tab/>
        <w:tab/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0,0 – 0,2</w:t>
        <w:tab/>
      </w:r>
      <w:r>
        <w:rPr>
          <w:u w:val="single"/>
        </w:rPr>
        <w:t>humózní horizont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0,2 – 0,7</w:t>
        <w:tab/>
      </w:r>
      <w:r>
        <w:rPr>
          <w:u w:val="single"/>
        </w:rPr>
        <w:t>navážka</w:t>
      </w:r>
      <w:r>
        <w:rPr/>
        <w:t xml:space="preserve">, zahliněný štěrk, ulehlý ( původní zpevnění cesty ) </w:t>
      </w:r>
    </w:p>
    <w:p>
      <w:pPr>
        <w:pStyle w:val="Normal"/>
        <w:ind w:left="1410" w:hanging="1410"/>
        <w:rPr/>
      </w:pPr>
      <w:r>
        <w:rPr/>
        <w:t>0,7 – 1,1</w:t>
        <w:tab/>
      </w:r>
      <w:r>
        <w:rPr>
          <w:u w:val="single"/>
        </w:rPr>
        <w:t>jíl písčitý</w:t>
      </w:r>
      <w:r>
        <w:rPr/>
        <w:t xml:space="preserve"> ( silně jemně písčitý ), šedožlutý, pevný, se štěrkem ( drobné úlomky zvětralého prachovce ) – zemina celkově slabě plastická až neplastická</w:t>
      </w:r>
    </w:p>
    <w:p>
      <w:pPr>
        <w:pStyle w:val="Normal"/>
        <w:ind w:left="1410" w:hanging="1410"/>
        <w:rPr/>
      </w:pPr>
      <w:r>
        <w:rPr/>
        <w:t>1,1 – 3,0</w:t>
        <w:tab/>
      </w:r>
      <w:r>
        <w:rPr>
          <w:u w:val="single"/>
        </w:rPr>
        <w:t>prachovec - eluvium</w:t>
      </w:r>
      <w:r>
        <w:rPr/>
        <w:t xml:space="preserve"> charakteru silně ulehlé písčito-prachovité zeminy, šedožluté, silně ulehlé ( pevné )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b/>
          <w:u w:val="single"/>
        </w:rPr>
        <w:t>J-2</w:t>
      </w:r>
      <w:r>
        <w:rPr/>
        <w:tab/>
        <w:tab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0,0 – 0,2</w:t>
        <w:tab/>
      </w:r>
      <w:r>
        <w:rPr>
          <w:u w:val="single"/>
        </w:rPr>
        <w:t>humózní horizont</w:t>
      </w:r>
      <w:r>
        <w:rPr/>
        <w:tab/>
        <w:tab/>
        <w:tab/>
        <w:tab/>
        <w:tab/>
      </w:r>
    </w:p>
    <w:p>
      <w:pPr>
        <w:pStyle w:val="Normal"/>
        <w:ind w:left="1410" w:hanging="1410"/>
        <w:rPr/>
      </w:pPr>
      <w:r>
        <w:rPr/>
        <w:t>0,2 – 0,9</w:t>
        <w:tab/>
      </w:r>
      <w:r>
        <w:rPr>
          <w:u w:val="single"/>
        </w:rPr>
        <w:t>jíl písčitý</w:t>
      </w:r>
      <w:r>
        <w:rPr/>
        <w:t xml:space="preserve"> ( silně jemně písčitý ), šedožlutý, pevný, se štěrkem ( drobné úlomky zvětralého prachovce ) – zemina celkově slabě plastická až neplastická</w:t>
      </w:r>
    </w:p>
    <w:p>
      <w:pPr>
        <w:pStyle w:val="Normal"/>
        <w:ind w:left="1410" w:hanging="1410"/>
        <w:rPr/>
      </w:pPr>
      <w:r>
        <w:rPr/>
        <w:t>0,9 – 3,0</w:t>
        <w:tab/>
      </w:r>
      <w:r>
        <w:rPr>
          <w:u w:val="single"/>
        </w:rPr>
        <w:t>prachovec - eluvium</w:t>
      </w:r>
      <w:r>
        <w:rPr/>
        <w:t xml:space="preserve"> charakteru silně ulehlé písčito-prachovité zeminy, šedožluté, silně ulehlé ( pevné 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le provedené sondáže lze konstatovat, že území spadá k proterozoiku a podložními horninami jsou prachovce. Od cca 1,0 m pod povrchem ( 0,9 ve vyšší části trasy a 1,1 m při dolním konci ) byla zastižena jejich pevná eluvia ( nepřemístěné zvětraliny ). Ta byla řazena do třídy R6(S4) dle ČSN 73 6133, dle ČSN EN ISO 14688-2 je lze řadit do třídy grclSa.  Pevné horniny nebyly sondáží zastižen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 nadloží eluvií byla zastižena deluvia ( = svahové sedimenty ). Jedná se o písčité jíly s drobným až středním štěrkem ( úlomky podložních hornin ) v mocnosti kolem 0,7-0,9 m. Tyto zeminy byly hodnoceny jako zeminy třídy F4, při větším obsahu štěrkové frakce až jako zeminy třídy F2 ( ČSN 73 6133 ), dle ČSN EN ISO 14668-2 je lze řadit do třídy sagrCl. </w:t>
      </w:r>
    </w:p>
    <w:p>
      <w:pPr>
        <w:pStyle w:val="Normal"/>
        <w:jc w:val="both"/>
        <w:rPr/>
      </w:pPr>
      <w:r>
        <w:rPr/>
        <w:t xml:space="preserve">Nejsvrchnější poloha v mocnosti 0,2 m je tvořena humózními hlínami ( skupina zemin O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zemní voda nebyla vrty zastiž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 Výsledky polních zkouš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doplnění údajů získaných vrtnými pracemi byly provedeny dynamické penetrační sondy ( zkoušky ). Ty byly realizovány vždy při vrtu tak, aby doplnily údaje o mechanických vlastnostech zemin zemní pláně a aktivní zóny. Údaje o poloze a výšce terénu v místě penetrací jsou uvedeny v příloze č.4 za textem zpráv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3" w:hanging="0"/>
        <w:jc w:val="both"/>
        <w:rPr/>
      </w:pPr>
      <w:r>
        <w:rPr/>
        <w:t xml:space="preserve">      </w:t>
      </w:r>
      <w:r>
        <w:rPr/>
        <w:t>Sondáž byla provedena jako tzv. středně těžká ( DPM ) a její provedení odpovídá ČSN EN ISO 22476-2. Užito bylo zařízení Rammsonde 100. Vyhodnocení bylo provedeno běžným    způsobem, tj. vypočtením penetračního odporu q</w:t>
      </w:r>
      <w:r>
        <w:rPr>
          <w:vertAlign w:val="subscript"/>
        </w:rPr>
        <w:t>dyn</w:t>
      </w:r>
      <w:r>
        <w:rPr/>
        <w:t xml:space="preserve"> dle vzorce M. Bondarika ( in Matys, M.- 1990 )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q</w:t>
      </w:r>
      <w:r>
        <w:rPr>
          <w:vertAlign w:val="subscript"/>
        </w:rPr>
        <w:t>dyn</w:t>
      </w:r>
      <w:r>
        <w:rPr/>
        <w:t xml:space="preserve">  =  ( Q / Q + q ) . ( Q . h / A .s ) 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kde:  Q  – hmotnost beranu ( 30 kg 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q  – váha soutyčí, kovadliny a hrotu v příslušné hloubc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A – plocha příčného průřezu hrotu ( 1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s – zatažení hrotu do zeminy jedním úderem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13" w:hanging="0"/>
        <w:jc w:val="both"/>
        <w:rPr/>
      </w:pPr>
      <w:r>
        <w:rPr/>
        <w:t xml:space="preserve">se stanovením vybraných mechanických vlastností z této hodnoty dle empirických vzorců. </w:t>
      </w:r>
    </w:p>
    <w:p>
      <w:pPr>
        <w:pStyle w:val="Normal"/>
        <w:jc w:val="both"/>
        <w:rPr/>
      </w:pPr>
      <w:r>
        <w:rPr/>
        <w:t xml:space="preserve">Výsledky sondáže jsou uvedeny v tabulce č.4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Tab.4: Výsledky dynamických penetračních zkoušek</w:t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019"/>
        <w:gridCol w:w="832"/>
        <w:gridCol w:w="1260"/>
        <w:gridCol w:w="1260"/>
        <w:gridCol w:w="720"/>
        <w:gridCol w:w="1260"/>
        <w:gridCol w:w="1620"/>
      </w:tblGrid>
      <w:tr>
        <w:trPr>
          <w:trHeight w:val="17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oubk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d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o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de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ina</w:t>
            </w:r>
          </w:p>
        </w:tc>
      </w:tr>
      <w:tr>
        <w:trPr>
          <w:trHeight w:val="17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M-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-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-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ína humózní</w:t>
            </w:r>
          </w:p>
        </w:tc>
      </w:tr>
      <w:tr>
        <w:trPr>
          <w:trHeight w:val="1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-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-5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-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rk hlinitý</w:t>
            </w:r>
          </w:p>
        </w:tc>
      </w:tr>
      <w:tr>
        <w:trPr>
          <w:trHeight w:val="1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-1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-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-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-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l písčitý</w:t>
            </w:r>
          </w:p>
        </w:tc>
      </w:tr>
      <w:tr>
        <w:trPr>
          <w:trHeight w:val="1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-1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uvium</w:t>
            </w:r>
          </w:p>
        </w:tc>
      </w:tr>
      <w:tr>
        <w:trPr>
          <w:trHeight w:val="1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-1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uvium</w:t>
            </w:r>
          </w:p>
        </w:tc>
      </w:tr>
      <w:tr>
        <w:trPr>
          <w:trHeight w:val="60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M-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-0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-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ína humózní</w:t>
            </w:r>
          </w:p>
        </w:tc>
      </w:tr>
      <w:tr>
        <w:trPr>
          <w:trHeight w:val="1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0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18"/>
                <w:szCs w:val="18"/>
              </w:rPr>
              <w:t>→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-7,6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-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-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íl písčitý</w:t>
            </w:r>
          </w:p>
        </w:tc>
      </w:tr>
      <w:tr>
        <w:trPr>
          <w:trHeight w:val="1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-1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-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-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-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uvium</w:t>
            </w:r>
          </w:p>
        </w:tc>
      </w:tr>
      <w:tr>
        <w:trPr>
          <w:trHeight w:val="1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-1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-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-2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-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uvium</w:t>
            </w:r>
          </w:p>
        </w:tc>
      </w:tr>
      <w:tr>
        <w:trPr>
          <w:trHeight w:val="17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1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2</w:t>
            </w: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uvium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ymboly užité v tab.4:</w:t>
        <w:tab/>
        <w:t>N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ab/>
        <w:t xml:space="preserve">- počet úderů nutný pro zaražení hrotu do zeminy o 10 cm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>q</w:t>
      </w:r>
      <w:r>
        <w:rPr>
          <w:sz w:val="22"/>
          <w:szCs w:val="22"/>
          <w:vertAlign w:val="subscript"/>
        </w:rPr>
        <w:t>dyn</w:t>
      </w:r>
      <w:r>
        <w:rPr>
          <w:sz w:val="22"/>
          <w:szCs w:val="22"/>
        </w:rPr>
        <w:tab/>
        <w:t>- dynamický penetrační odpo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rFonts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ab/>
        <w:t>- koeficient pro přepočet E</w:t>
      </w:r>
      <w:r>
        <w:rPr>
          <w:sz w:val="22"/>
          <w:szCs w:val="22"/>
          <w:vertAlign w:val="subscript"/>
        </w:rPr>
        <w:t>oed</w:t>
      </w:r>
      <w:r>
        <w:rPr>
          <w:sz w:val="22"/>
          <w:szCs w:val="22"/>
        </w:rPr>
        <w:t xml:space="preserve"> na E</w:t>
      </w:r>
      <w:r>
        <w:rPr>
          <w:sz w:val="22"/>
          <w:szCs w:val="22"/>
          <w:vertAlign w:val="subscript"/>
        </w:rPr>
        <w:t>def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>E</w:t>
      </w:r>
      <w:r>
        <w:rPr>
          <w:sz w:val="22"/>
          <w:szCs w:val="22"/>
          <w:vertAlign w:val="subscript"/>
        </w:rPr>
        <w:t>oed</w:t>
      </w:r>
      <w:r>
        <w:rPr>
          <w:sz w:val="22"/>
          <w:szCs w:val="22"/>
        </w:rPr>
        <w:tab/>
        <w:t xml:space="preserve">- oedometrický modul  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>E</w:t>
      </w:r>
      <w:r>
        <w:rPr>
          <w:sz w:val="22"/>
          <w:szCs w:val="22"/>
          <w:vertAlign w:val="subscript"/>
        </w:rPr>
        <w:t xml:space="preserve">def </w:t>
      </w:r>
      <w:r>
        <w:rPr>
          <w:sz w:val="22"/>
          <w:szCs w:val="22"/>
        </w:rPr>
        <w:tab/>
        <w:t>- modul přetvárnosti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</w:t>
        <w:tab/>
      </w:r>
      <w:r>
        <w:rPr>
          <w:sz w:val="22"/>
          <w:szCs w:val="22"/>
        </w:rPr>
        <w:t>- hodnoty upravené - redukované tře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</w:t>
      </w:r>
      <w:r>
        <w:rPr/>
        <w:t>Dle provedených zkoušek lze u svrchních jílovitých zemin ( zastižených do hloubky 0,9-1,1 m pod povrch ) uvažovat s q</w:t>
      </w:r>
      <w:r>
        <w:rPr>
          <w:vertAlign w:val="subscript"/>
        </w:rPr>
        <w:t>dyn</w:t>
      </w:r>
      <w:r>
        <w:rPr/>
        <w:t xml:space="preserve"> ≈ 5-8 MPa a hodnotou modulu přetvárnosti E</w:t>
      </w:r>
      <w:r>
        <w:rPr>
          <w:vertAlign w:val="subscript"/>
        </w:rPr>
        <w:t>def</w:t>
      </w:r>
      <w:r>
        <w:rPr/>
        <w:t xml:space="preserve"> kolem 7-9 MPa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U podložních eluvií byla zjištěna vyšší hodnota penetračního odporu, kolísající mezi 11-17 MPa. U nich lze uvažovat s pevnou ( až tvrdou ) konzistencí a hodnotou modulu přetvárnosti E</w:t>
      </w:r>
      <w:r>
        <w:rPr>
          <w:vertAlign w:val="subscript"/>
        </w:rPr>
        <w:t>def</w:t>
      </w:r>
      <w:r>
        <w:rPr/>
        <w:t xml:space="preserve"> kolem 14-20 MPa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Od hloubky 1,5-1,6 m pod povrchem již eluvia vykazovala značné zpevnění, hodnota pene-tračního odporu q</w:t>
      </w:r>
      <w:r>
        <w:rPr>
          <w:vertAlign w:val="subscript"/>
        </w:rPr>
        <w:t>dyn</w:t>
      </w:r>
      <w:r>
        <w:rPr/>
        <w:t xml:space="preserve"> přesahuje 24-25 MPa a hodnotu modulu přetvárnosti lze uvažovat kolem E</w:t>
      </w:r>
      <w:r>
        <w:rPr>
          <w:vertAlign w:val="subscript"/>
        </w:rPr>
        <w:t>def</w:t>
      </w:r>
      <w:r>
        <w:rPr/>
        <w:t xml:space="preserve"> = 28-30 MPa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160" w:hanging="21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 Výsledky laboratorních rozborů a zkouš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 vrtů byly vzorkovány zeminy zastižené v předpokládané úrovni aktivní zóny komuni-kace. Ve vrtu J-1 se jednalo o jílovito-štěrkovité zeminy ( možné původní zpevnění cesty? ), ve vrtu J-2 o svrchní písčito-jílovité zeminy. Na následujícím obrázku jsou vyznačeny křivky zrnitosti jednotlivých zemin. Dle průběhu křivky zrnitosti je možné konstatovat, že se jedná o příbuzné zeminy a zemina z vrtu J-1 tedy nemusí být navážkou. Může se jednat o deluviální jíly s větším množstvím úlomků podložních hornin ( cizorodá příměs ve vzorku nebyla zjiš-těna 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drawing>
          <wp:inline distT="0" distB="0" distL="0" distR="0">
            <wp:extent cx="4911725" cy="23850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br.7: Obor zrnitosti zastižených zem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ndexové vlastnosti vzorkovaných zemin a jejich klasifikace dle ČSN 73 6133, ČSN EN ISO 14688-2 a ČSN 75 2410 jsou uvedeny v tabulce č.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ab.5: Indexové vlastnosti a klasifikace zastižených zemin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755005" cy="273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le laboratorních rozborů lze tedy uvažovat se zastižením jílovitých zemin v zemní pláni hodnocenými jako štěrkovité jíly třídy F2 dle ČSN 73 6133, při větším obsahu štěrkovité frakce přecházející až do jílovitých štěrků třídy G5. Dle ČSN EN ISO 14688-2 se jedná o jednotný typ zeminy zařazený do třídy sagrclS ( to dokazuje příbuzný typ zemin a potvrzuje názor vyvracející původní, terénní interpretaci štěrku ve vrtu J-1 jako navážku ). </w:t>
      </w:r>
    </w:p>
    <w:p>
      <w:pPr>
        <w:pStyle w:val="Normal"/>
        <w:jc w:val="both"/>
        <w:rPr/>
      </w:pPr>
      <w:r>
        <w:rPr/>
        <w:t>Zastižené zeminy vykazují obsah jemné frakce f ≈ 31-42 % o pevné konzistenci ( I</w:t>
      </w:r>
      <w:r>
        <w:rPr>
          <w:vertAlign w:val="subscript"/>
        </w:rPr>
        <w:t>c</w:t>
      </w:r>
      <w:r>
        <w:rPr/>
        <w:t xml:space="preserve"> = 1,24 až 1,60 ). Jemnozrnná frakce byla dle grafu plasticity hodnocena jako jílová, středně plastická     ( CI ). Lze je hodnotit jako namrzavé až nebezpečně namrzavé s výškou kapilární vzlínavosti H</w:t>
      </w:r>
      <w:r>
        <w:rPr>
          <w:vertAlign w:val="subscript"/>
        </w:rPr>
        <w:t>s</w:t>
      </w:r>
      <w:r>
        <w:rPr/>
        <w:t xml:space="preserve"> = 1,6-2,3 m a s hodnotou součinitele propustnosti k</w:t>
      </w:r>
      <w:r>
        <w:rPr>
          <w:vertAlign w:val="subscript"/>
        </w:rPr>
        <w:t>f</w:t>
      </w:r>
      <w:r>
        <w:rPr/>
        <w:t xml:space="preserve"> řádu nižší než 10</w:t>
      </w:r>
      <w:r>
        <w:rPr>
          <w:vertAlign w:val="superscript"/>
        </w:rPr>
        <w:t>-8</w:t>
      </w:r>
      <w:r>
        <w:rPr/>
        <w:t xml:space="preserve"> m/s. Tyto zeminy byly hodnoceny jako podmínečně vhodné pro aktivní zónu a podmínečně vhodné pro užití do násyp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6.   </w:t>
      </w:r>
      <w:r>
        <w:rPr>
          <w:b/>
          <w:u w:val="single"/>
        </w:rPr>
        <w:t>Technické závěr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le provedených průzkumných prací lze v trase projektované polní cesty HPC 2 v k.ú. Břasy – Kříše hodnotit geologické poměry jako jednoduché. Prostor spadá převážně k prote-rozoiku tvořenému prachovci se zastižením jejich eluvii ( nepřemístěných zvětralin ) mělce pod povrchem terénu ( kolem 0,9-1,0 m 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V zemní pláni a aktivní zóně lze uvažovat se zastižením písčito-štěrkovito-jílovitých zemin pevné konzistence třídy F4-2, při větším množství štěrkové frakce přecházejících až do zemin třídy G5. ČSN EN ISO řadí zeminy do jedné skupiny směsi písku-štěrku-jílu (sagrclS). U těchto zemin byla vyšetřena hodnota penetračního odporu q</w:t>
      </w:r>
      <w:r>
        <w:rPr>
          <w:vertAlign w:val="subscript"/>
        </w:rPr>
        <w:t>dyn</w:t>
      </w:r>
      <w:r>
        <w:rPr/>
        <w:t xml:space="preserve"> ≈ 5-8 MPa a lze uvažovat s hodnotou modulu přetvárnosti E</w:t>
      </w:r>
      <w:r>
        <w:rPr>
          <w:vertAlign w:val="subscript"/>
        </w:rPr>
        <w:t>def</w:t>
      </w:r>
      <w:r>
        <w:rPr/>
        <w:t xml:space="preserve"> kolem 7-9 MPa. Lze je hodnotit jako namrzavé až nebezpečně namrzavé, velmi slabě propustné až téměř nepropustné, podmínečně vhodné do aktivní zóny komunikac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le zjištěné hodnoty modulu přetvárnosti a předpokládaného dohutnění zemin v zemní pláni na míru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</w:t>
      </w:r>
      <w:r>
        <w:rPr/>
        <w:t xml:space="preserve"> ≈ 2,3 lze uvažovat s dosažením max. hodnoty modulu přetvárnosti z druhého zatěžovacího cyklu E</w:t>
      </w:r>
      <w:r>
        <w:rPr>
          <w:vertAlign w:val="subscript"/>
        </w:rPr>
        <w:t>def,2</w:t>
      </w:r>
      <w:r>
        <w:rPr/>
        <w:t xml:space="preserve"> kolem 16-20 MPa. Nelze tedy uvažovat s dosažením poža-dované hodnoty E</w:t>
      </w:r>
      <w:r>
        <w:rPr>
          <w:vertAlign w:val="subscript"/>
        </w:rPr>
        <w:t>def,2</w:t>
      </w:r>
      <w:r>
        <w:rPr/>
        <w:t xml:space="preserve"> ≥ 30 MPa a zeminy v pláni a aktivní zóně bude třeba upravit či vyměni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</w:t>
      </w:r>
      <w:r>
        <w:rPr/>
        <w:t>Uvažovaná mocnost úpravy vychází z výsledků sondáže, která od hloubky 0,9-1,0 m zastihla eluvia prachovců o hodnotě penetračního odporu q</w:t>
      </w:r>
      <w:r>
        <w:rPr>
          <w:vertAlign w:val="subscript"/>
        </w:rPr>
        <w:t>dyn</w:t>
      </w:r>
      <w:r>
        <w:rPr/>
        <w:t xml:space="preserve"> mezi 11-17 MPa. U nich lze již uvažovat s vyšší ulehlostí a hodnotou modulu přetvárnosti z 2.zatěžovacího cyklu E</w:t>
      </w:r>
      <w:r>
        <w:rPr>
          <w:vertAlign w:val="subscript"/>
        </w:rPr>
        <w:t>def,2</w:t>
      </w:r>
      <w:r>
        <w:rPr/>
        <w:t xml:space="preserve"> kolem 22 až 34 MPa. S ohledem na mocnost konstrukce vozovky tedy bude dostatečná výměna v tloušťce 0,3-0,4 m za vhodnou zeminu, případně lze uvažovat s vápněním ( či úpravou jiným způsobem – např. dorosol ) v tloušťce 0,3 m. Množství je odhadováno kole 2-3 %, nutné bude potvrdit v začátku stavby statickou zatěžovací zkouškou tuhou desko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zemní voda nebyla provedenou sondáží zastižena a dle archivní rešerše ji lze před-pokládat zakleslou do hloubky větší než 4 m. Vodní režim pláně lze dle kritérií TP 76 ( tj. dle konzistence ) hodnotit jako příznivý – difuz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 hlediska těžitelnosti lze zastižené typy řadit do I. třídy ( ČSN 73 6133 ), dle bývalé ČSN 73 3050 ( zrušena k r.2010, do současnosti však užívaná pro rozpočty zemních prací ) by zastižené zeminy spadaly do 3. třídy. Jedná se tedy o zeminy těžitelné běžnými stavebními stroj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   </w:t>
      </w:r>
      <w:r>
        <w:rPr>
          <w:b/>
          <w:u w:val="single"/>
        </w:rPr>
        <w:t>Seznam citované literatur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Fialová, M.(1989):</w:t>
        <w:tab/>
        <w:t xml:space="preserve">Inženýrsko-geologický průzkum pro výstavbu vodovodu </w:t>
      </w:r>
    </w:p>
    <w:p>
      <w:pPr>
        <w:pStyle w:val="Normal"/>
        <w:ind w:left="2124" w:firstLine="708"/>
        <w:jc w:val="both"/>
        <w:rPr/>
      </w:pPr>
      <w:r>
        <w:rPr/>
        <w:t>v Břasích. Stavoprojekt s.p., Plze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Matys, M.(1990):</w:t>
        <w:tab/>
        <w:tab/>
        <w:t>Poľné skúšky zemín. Nakladatelství Alfa, Bratisla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472"/>
        <w:jc w:val="both"/>
        <w:rPr>
          <w:spacing w:val="-2"/>
        </w:rPr>
      </w:pPr>
      <w:r>
        <w:rPr>
          <w:spacing w:val="-2"/>
        </w:rPr>
        <w:t>Quitta, E.(1971):</w:t>
        <w:tab/>
        <w:t xml:space="preserve">Klimatické oblasti Československa. Studia geographica 16, </w:t>
      </w:r>
    </w:p>
    <w:p>
      <w:pPr>
        <w:pStyle w:val="Normal"/>
        <w:ind w:left="2832" w:hanging="2472"/>
        <w:jc w:val="both"/>
        <w:rPr/>
      </w:pPr>
      <w:r>
        <w:rPr>
          <w:spacing w:val="-2"/>
        </w:rPr>
        <w:tab/>
        <w:t>ČSAV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Traksmandl, V.(1986):</w:t>
        <w:tab/>
        <w:t xml:space="preserve">Hydrogeologická studie okresu Rokycany. Vodní zdroje s.p., </w:t>
      </w:r>
    </w:p>
    <w:p>
      <w:pPr>
        <w:pStyle w:val="Normal"/>
        <w:ind w:left="2124" w:firstLine="708"/>
        <w:jc w:val="both"/>
        <w:rPr/>
      </w:pPr>
      <w:r>
        <w:rPr/>
        <w:t xml:space="preserve">Praha, závod Plzeň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rPr>
        <w:i/>
        <w:i/>
        <w:position w:val="6"/>
      </w:rPr>
    </w:pPr>
    <w:r>
      <w:rPr>
        <w:i/>
        <w:position w:val="6"/>
      </w:rPr>
    </w:r>
  </w:p>
  <w:p>
    <w:pPr>
      <w:pStyle w:val="Normal"/>
      <w:tabs>
        <w:tab w:val="clear" w:pos="708"/>
        <w:tab w:val="left" w:pos="426" w:leader="none"/>
      </w:tabs>
      <w:rPr>
        <w:i/>
        <w:i/>
        <w:position w:val="6"/>
        <w:sz w:val="20"/>
        <w:szCs w:val="20"/>
      </w:rPr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0</wp:posOffset>
          </wp:positionH>
          <wp:positionV relativeFrom="paragraph">
            <wp:posOffset>-271780</wp:posOffset>
          </wp:positionV>
          <wp:extent cx="2846070" cy="290830"/>
          <wp:effectExtent l="0" t="0" r="0" b="0"/>
          <wp:wrapTopAndBottom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position w:val="6"/>
        <w:sz w:val="20"/>
        <w:szCs w:val="20"/>
      </w:rPr>
      <w:t>středisko inž.geologie a geotechniky</w:t>
    </w:r>
  </w:p>
  <w:p>
    <w:pPr>
      <w:pStyle w:val="Header"/>
      <w:rPr/>
    </w:pPr>
    <w:r>
      <w:rPr>
        <w:i/>
        <w:sz w:val="20"/>
        <w:szCs w:val="20"/>
        <w:u w:val="single"/>
      </w:rPr>
      <w:t xml:space="preserve">Úkol: KŘÍŠE – polní cesta HPC 2                                                                                                                             </w:t>
    </w:r>
    <w:r>
      <w:rPr>
        <w:b/>
        <w:i/>
        <w:sz w:val="20"/>
        <w:szCs w:val="20"/>
        <w:u w:val="single"/>
      </w:rPr>
      <w:t xml:space="preserve"> </w:t>
    </w:r>
    <w:r>
      <w:rPr>
        <w:i/>
        <w:sz w:val="8"/>
        <w:szCs w:val="8"/>
        <w:u w:val="single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</w:tabs>
      <w:jc w:val="center"/>
      <w:outlineLvl w:val="8"/>
    </w:pPr>
    <w:rPr>
      <w:rFonts w:ascii="Arial Black" w:hAnsi="Arial Black" w:cs="Arial Black"/>
      <w:b/>
      <w:emboss/>
      <w:color w:val="FF0000"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autoSpaceDE w:val="false"/>
      <w:jc w:val="center"/>
    </w:pPr>
    <w:rPr>
      <w:rFonts w:ascii="Courier New" w:hAnsi="Courier New" w:cs="Courier New"/>
      <w:spacing w:val="-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5:00Z</dcterms:created>
  <dc:creator>Milan Fajfr</dc:creator>
  <dc:description/>
  <cp:keywords/>
  <dc:language>en-US</dc:language>
  <cp:lastModifiedBy>oem2</cp:lastModifiedBy>
  <cp:lastPrinted>2016-11-28T10:43:00Z</cp:lastPrinted>
  <dcterms:modified xsi:type="dcterms:W3CDTF">2016-11-28T09:45:00Z</dcterms:modified>
  <cp:revision>2</cp:revision>
  <dc:subject/>
  <dc:title/>
</cp:coreProperties>
</file>